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3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</w:t>
      </w:r>
      <w:bookmarkStart w:id="0" w:name="BITSoft"/>
      <w:bookmarkEnd w:id="0"/>
      <w:r>
        <w:rPr>
          <w:rFonts w:cs="Times New Roman" w:ascii="Times New Roman" w:hAnsi="Times New Roman"/>
          <w:sz w:val="40"/>
          <w:szCs w:val="40"/>
        </w:rPr>
        <w:t>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Об исполнении областного бюджета Новосибирской области за 2021 год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областного бюджета Новосибирской области (далее – областной бюджет) за 2021 год по доходам в сумме                   237 730 002,4 тыс. рублей, по расходам в сумме 222 279 842,5 тыс. рублей, с превышением доходов над расходами (профицит областного бюджета) в сумме 15 450 159,9 тыс. рублей.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2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кассовое исполнение доходов областного бюджета за 2021 год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 кодам классификации доходов бюджетов (по главным администраторам доходов областного бюджета) согласно приложению 1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 по кодам видов доходов, подвидов доходов классификации доходов бюджетов согласно приложению 2 к настоящему Закон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3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ассовое исполнение расходов областного бюджета за 2021 год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 ведомственной структуре расходов областного бюджета согласно приложению 3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 по разделам и подразделам классификации расходов бюджетов согласно приложению 4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4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кассовое исполнение источников финансирования дефицита областного бюджета за 2021 год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 кодам классификации источников финансирования дефицитов бюдже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о главным администраторам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ного бюджета) </w:t>
      </w:r>
      <w:r>
        <w:rPr>
          <w:rFonts w:cs="Times New Roman" w:ascii="Times New Roman" w:hAnsi="Times New Roman"/>
          <w:sz w:val="28"/>
          <w:szCs w:val="28"/>
        </w:rPr>
        <w:t>согласно приложению 5 к настоящему Закону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кодам групп, подгрупп, статей, видов источников финансирования дефицитов бюджетов согласно приложению 6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5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А.А. Травников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» ____________ 2022 г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_____ – ОЗ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03:00Z</dcterms:created>
  <dc:creator>Prokudina</dc:creator>
  <dc:description/>
  <cp:keywords/>
  <dc:language>en-US</dc:language>
  <cp:lastModifiedBy>Штибен Людмила Анатольевна</cp:lastModifiedBy>
  <cp:lastPrinted>2018-05-10T16:49:00Z</cp:lastPrinted>
  <dcterms:modified xsi:type="dcterms:W3CDTF">2022-05-11T05:03:00Z</dcterms:modified>
  <cp:revision>2</cp:revision>
  <dc:subject/>
  <dc:title>Предложения по внесению изменений в текст закона Новосибирской области  «Об областном бюджете Новосибирской области на 2002 го</dc:title>
</cp:coreProperties>
</file>